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940" cy="686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251" r="-319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160" cy="1082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16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pt;height:85.2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9722222222222in,0.0159722222222222in,0.0159722222222222in,0.0159722222222222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1-13T16:00:50Z</dcterms:modified>
  <cp:revision>6</cp:revision>
  <dc:subject/>
  <dc:title>Memorando Interno n</dc:title>
</cp:coreProperties>
</file>